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Etfpype0D03g9trj2pOFMpMgfTakS3uasbhyY3agtHZGcuWZoraztx/DhC0GFhYAw7Yj6
P6fvJfmKwn/V3W8Sdn1YyxDyZKNPQBPeXAJ/21qFVw5CsZ6jy89P7yfNvR+Z0ExP8tu1yLlw
rpptZhq0v/B+cY5u/LYlLHuRfyNiERp8QJ3YU5zpBaW01IpDp+AEupKQQq+FTF8OoTW/yHLD
ks3jmeMSHtAz0X49SO</vt:lpwstr>
  </property>
  <property fmtid="{D5CDD505-2E9C-101B-9397-08002B2CF9AE}" pid="3" name="_2015_ms_pID_7253431">
    <vt:lpwstr>TIF8y2KTJpqwwHxvamIy8N9qXG7/WM4Xz5PdanYEZOQdQAjvpjri+E
mcxfgdjZKQod1Cx940j/kxeEzTDTtpmMVUQ58ss8pOxqdTe568WuQzvsRQz5/rBQ8lNQfoO2
eebFZsHnfv6llgMN0ECRJT33jK9Le/sR5V0Q8M8npypblsQ0R0nNRBEshjkKRCAIBiDDbq/X
1oh7b/8XP8B2YzP40muR7RhSKf//gP4pVIjx</vt:lpwstr>
  </property>
  <property fmtid="{D5CDD505-2E9C-101B-9397-08002B2CF9AE}" pid="4" name="_2015_ms_pID_7253431_00">
    <vt:lpwstr>_2015_ms_pID_7253431</vt:lpwstr>
  </property>
  <property fmtid="{D5CDD505-2E9C-101B-9397-08002B2CF9AE}" pid="5" name="_2015_ms_pID_7253432">
    <vt:lpwstr>SJFu1HEI6j80QCh1WBnsvBM/+u72SFHnytcb
A3Kz4JWmIxL9cwI0gRY5RY8TOEWZDNVuTgLUg6b2a+FIgLd/G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